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2686777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  </w:t>
      </w: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8"/>
          <w:u w:val="single"/>
        </w:rPr>
        <w:t xml:space="preserve">04.12.2013 г.   №  2483-р 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 утверждении  календарного  пла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фициальных физкультур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й  и  спортивных  меро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на  2014 год</w:t>
      </w:r>
    </w:p>
    <w:p>
      <w:pPr>
        <w:pStyle w:val="Normal"/>
        <w:jc w:val="both"/>
        <w:rPr>
          <w:sz w:val="44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В целях исполнения долгосрочной целевой программы «Златоустовский городской округ – территория здорового образа жизни на 2013-2015г.г.», утверждённой постановлением Администрации Златоустовского городского округа от 13.09.2012 года № 345-п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Утвердить календарный план муниципальных официальных физкультурных мероприятий и спортивных мероприятий Златоустовского городского округа на  2014 год (приложение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распоряжение на официальном сайте Златоустовского городского округа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             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        М.Г. Гус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ссылка:  прокуратура, МУ ГорУО, МКУ УФКСиТ ЗГО, ФУ, ОВСМИ.</w:t>
      </w:r>
    </w:p>
    <w:sectPr>
      <w:type w:val="nextPage"/>
      <w:pgSz w:w="11906" w:h="16838"/>
      <w:pgMar w:left="1418" w:right="794" w:gutter="0" w:header="0" w:top="1134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12:00Z</dcterms:created>
  <dc:creator>prot_1</dc:creator>
  <dc:description/>
  <cp:keywords/>
  <dc:language>en-US</dc:language>
  <cp:lastModifiedBy>prot_4</cp:lastModifiedBy>
  <cp:lastPrinted>2013-11-01T11:23:00Z</cp:lastPrinted>
  <dcterms:modified xsi:type="dcterms:W3CDTF">2013-12-05T08:12:00Z</dcterms:modified>
  <cp:revision>2</cp:revision>
  <dc:subject/>
  <dc:title>город Златоуст Челябинской области</dc:title>
</cp:coreProperties>
</file>